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The Geological History Assignment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Task: Using your computer and Page 94 of your </w:t>
      </w:r>
      <w:r>
        <w:rPr>
          <w:rFonts w:cs="Calibri" w:ascii="Calibri" w:hAnsi="Calibri"/>
          <w:b/>
          <w:sz w:val="28"/>
          <w:szCs w:val="28"/>
          <w:u w:val="single"/>
        </w:rPr>
        <w:t>Making Connections</w:t>
      </w:r>
      <w:r>
        <w:rPr>
          <w:rFonts w:cs="Calibri" w:ascii="Calibri" w:hAnsi="Calibri"/>
          <w:b/>
          <w:sz w:val="28"/>
          <w:szCs w:val="28"/>
        </w:rPr>
        <w:t xml:space="preserve"> textbook, create a geological timelin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Create and represent an accurate geological timeline </w:t>
      </w:r>
      <w:r>
        <w:rPr>
          <w:rFonts w:cs="Calibri" w:ascii="Calibri" w:hAnsi="Calibri"/>
          <w:u w:val="single"/>
        </w:rPr>
        <w:t>using the percentages</w:t>
      </w:r>
      <w:r>
        <w:rPr>
          <w:rFonts w:cs="Calibri" w:ascii="Calibri" w:hAnsi="Calibri"/>
        </w:rPr>
        <w:t xml:space="preserve"> for each of the four er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This timeline must be done on the computer or it will not be accep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Each era must be represented in a different colou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The timeline must include 2 geological and 2 biological events per er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wo pictures per era must be included.  They must represent the biological and geological occurrences of the era.  </w:t>
      </w:r>
      <w:r>
        <w:rPr>
          <w:rFonts w:cs="Calibri" w:ascii="Calibri" w:hAnsi="Calibri"/>
          <w:b/>
          <w:u w:val="single"/>
        </w:rPr>
        <w:t>You must include the sources of your pictures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The timeline must fit on </w:t>
      </w:r>
      <w:r>
        <w:rPr>
          <w:rFonts w:cs="Calibri" w:ascii="Calibri" w:hAnsi="Calibri"/>
          <w:b/>
          <w:u w:val="single"/>
        </w:rPr>
        <w:t>One Page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ne a second page, create a pie chart that illustrates the percentage of time each era has lasted over the course of the earth’s exist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Be sure to include all the components required in the construction of a proper graph (i.e. Title, border, legend, colour, etc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A title page should be includ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Due Date:  TBA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ou will be evaluated as follows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60"/>
        <w:gridCol w:w="1580"/>
        <w:gridCol w:w="162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tion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satisfacto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tisfac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cell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 Page                        (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2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5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urate Timel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 colours                         (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urate Pie Cha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e of Colour                 (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ludes all component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wo Geological Ev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(K/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wo Biological Eve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(K/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Two Pictures &amp; Sources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(K/U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and Organization of Timel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e page                         (C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2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5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and Organization of pie cha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ne page                         (C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&gt;2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5 -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type w:val="nextPage"/>
      <w:pgSz w:w="12240" w:h="15840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05:00Z</dcterms:created>
  <dc:creator>Peter Grant - Andrea Douglas</dc:creator>
  <dc:description/>
  <cp:keywords/>
  <dc:language>en-US</dc:language>
  <cp:lastModifiedBy>OCDSB User</cp:lastModifiedBy>
  <dcterms:modified xsi:type="dcterms:W3CDTF">2012-01-09T14:06:00Z</dcterms:modified>
  <cp:revision>3</cp:revision>
  <dc:subject/>
  <dc:title>The Geological History Assignment</dc:title>
</cp:coreProperties>
</file>